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Arial" w:hAnsi="Arial" w:eastAsia="Times New Roman" w:cs="Arial"/>
          <w:color w:val="1F1F24"/>
          <w:sz w:val="21"/>
          <w:szCs w:val="21"/>
          <w:lang w:eastAsia="ru-RU"/>
        </w:rPr>
      </w:pPr>
      <w:r>
        <w:rPr>
          <w:rFonts w:eastAsia="Times New Roman" w:cs="Arial" w:ascii="Arial" w:hAnsi="Arial"/>
          <w:color w:val="A9AEBA"/>
          <w:sz w:val="21"/>
          <w:szCs w:val="21"/>
          <w:lang w:eastAsia="ru-RU"/>
        </w:rPr>
        <w:t>Дата официальной публикации </w:t>
      </w:r>
      <w:r>
        <w:rPr>
          <w:rFonts w:eastAsia="Times New Roman" w:cs="Arial" w:ascii="Arial" w:hAnsi="Arial"/>
          <w:color w:val="1F1F24"/>
          <w:sz w:val="21"/>
          <w:szCs w:val="21"/>
          <w:lang w:eastAsia="ru-RU"/>
        </w:rPr>
        <w:t>09.12.2020</w:t>
      </w:r>
    </w:p>
    <w:p>
      <w:pPr>
        <w:pStyle w:val="Normal"/>
        <w:numPr>
          <w:ilvl w:val="0"/>
          <w:numId w:val="0"/>
        </w:numPr>
        <w:spacing w:lineRule="auto" w:line="240" w:before="280" w:after="280"/>
        <w:outlineLvl w:val="1"/>
        <w:rPr>
          <w:rFonts w:ascii="Arial" w:hAnsi="Arial" w:eastAsia="Times New Roman" w:cs="Arial"/>
          <w:color w:val="1F1F24"/>
          <w:sz w:val="36"/>
          <w:szCs w:val="36"/>
          <w:lang w:eastAsia="ru-RU"/>
        </w:rPr>
      </w:pPr>
      <w:r>
        <w:rPr>
          <w:rFonts w:eastAsia="Times New Roman" w:cs="Arial" w:ascii="Arial" w:hAnsi="Arial"/>
          <w:color w:val="1F1F24"/>
          <w:sz w:val="36"/>
          <w:szCs w:val="36"/>
          <w:lang w:eastAsia="ru-RU"/>
        </w:rPr>
        <w:t>Выписка из протокола заседания правления ОАО «РЖД» № 66 от 4 декабря 2020 г.</w:t>
      </w:r>
    </w:p>
    <w:p>
      <w:pPr>
        <w:pStyle w:val="Normal"/>
        <w:spacing w:lineRule="atLeast" w:line="330" w:before="0" w:after="75"/>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Протокол</w:t>
      </w:r>
      <w:r>
        <w:rPr>
          <w:rFonts w:eastAsia="Times New Roman" w:cs="Arial" w:ascii="Arial" w:hAnsi="Arial"/>
          <w:color w:val="1F1F24"/>
          <w:sz w:val="24"/>
          <w:szCs w:val="24"/>
          <w:lang w:eastAsia="ru-RU"/>
        </w:rPr>
        <w:t> ОАО «РЖД» от 04.12.2020 № 66</w:t>
      </w:r>
    </w:p>
    <w:p>
      <w:pPr>
        <w:pStyle w:val="Normal"/>
        <w:spacing w:lineRule="auto" w:line="240" w:before="0" w:after="0"/>
        <w:rPr>
          <w:rFonts w:ascii="Arial" w:hAnsi="Arial" w:eastAsia="Times New Roman" w:cs="Arial"/>
          <w:color w:val="1F1F24"/>
          <w:sz w:val="24"/>
          <w:szCs w:val="24"/>
          <w:lang w:eastAsia="ru-RU"/>
        </w:rPr>
      </w:pPr>
      <w:hyperlink r:id="rId2">
        <w:r>
          <w:rPr>
            <w:rStyle w:val="InternetLink"/>
            <w:rFonts w:eastAsia="Times New Roman" w:cs="Arial" w:ascii="Arial" w:hAnsi="Arial"/>
            <w:color w:val="A9AEBA"/>
            <w:sz w:val="24"/>
            <w:szCs w:val="24"/>
            <w:u w:val="single"/>
            <w:lang w:eastAsia="ru-RU"/>
          </w:rPr>
          <w:t>Тарифы и ставки</w:t>
        </w:r>
      </w:hyperlink>
    </w:p>
    <w:p>
      <w:pPr>
        <w:pStyle w:val="Normal"/>
        <w:spacing w:lineRule="auto" w:line="240" w:before="480" w:after="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1f1f24"/>
                        </a:solidFill>
                        <a:ln w="0">
                          <a:noFill/>
                        </a:ln>
                      </wps:spPr>
                      <wps:style>
                        <a:lnRef idx="0"/>
                        <a:fillRef idx="0"/>
                        <a:effectRef idx="0"/>
                        <a:fontRef idx="minor"/>
                      </wps:style>
                      <wps:bodyPr/>
                    </wps:wsp>
                  </a:graphicData>
                </a:graphic>
              </wp:inline>
            </w:drawing>
          </mc:Choice>
          <mc:Fallback>
            <w:pict>
              <v:rect id="shape_0" fillcolor="#1f1f24" stroked="f" o:allowincell="f" style="position:absolute;margin-left:0pt;margin-top:-0.15pt;width:467.7pt;height:0.05pt;mso-wrap-style:none;v-text-anchor:middle;mso-position-vertical:top">
                <v:fill o:detectmouseclick="t" type="solid" color2="#e0e0db"/>
                <v:stroke color="#3465a4" joinstyle="round" endcap="flat"/>
                <w10:wrap type="square"/>
              </v:rect>
            </w:pict>
          </mc:Fallback>
        </mc:AlternateContent>
      </w:r>
    </w:p>
    <w:p>
      <w:pPr>
        <w:pStyle w:val="Normal"/>
        <w:spacing w:lineRule="auto" w:line="240" w:before="280" w:after="280"/>
        <w:rPr>
          <w:rFonts w:ascii="Arial" w:hAnsi="Arial" w:eastAsia="Times New Roman" w:cs="Arial"/>
          <w:caps/>
          <w:color w:val="1F1F24"/>
          <w:sz w:val="24"/>
          <w:szCs w:val="24"/>
          <w:lang w:eastAsia="ru-RU"/>
        </w:rPr>
      </w:pPr>
      <w:r>
        <w:rPr>
          <w:rFonts w:eastAsia="Times New Roman" w:cs="Arial" w:ascii="Arial" w:hAnsi="Arial"/>
          <w:caps/>
          <w:color w:val="1F1F24"/>
          <w:sz w:val="24"/>
          <w:szCs w:val="24"/>
          <w:lang w:eastAsia="ru-RU"/>
        </w:rPr>
        <w:t>I. ОБ ИЗМЕНЕНИИ УРОВНЯ ЖЕЛЕЗНОДОРОЖНЫХ ТАРИФОВ НА ВНУТРИРОССИЙСКИЕ ПЕРЕВОЗКИ РУДЫ МЕДНО-ЦИНКОВОЙ (КОД ЕТСНГ 151408) СО СТАНЦИИ ИВДЕЛЬ I СВЕРДЛОВСКОЙ ЖЕЛЕЗНОЙ ДОРОГИ НА СТАНЦИЮ ВЕРХНЯЯ СВЕРДЛОВСКОЙ ЖЕЛЕЗНОЙ ДОРОГИ В РАМКАХ ЦЕНОВЫХ ПРЕДЕЛОВ</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7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руды медно-цинковой (код ЕТСНГ 151408) в собственных (арендованных) полувагонах со станции Ивдель I Свердловской железной дороги на станцию Верхняя Свердловской железной дороги.</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Указанный понижающий коэффициент действует при условии выполнения с 1 января 2021 г. по 31 декабря 2021 г. включительно гарантированного объема перевозок руды медно-цинковой (код ЕТСНГ 151408) в собственных (арендованных) полувагонах со станции Ивдель I Свердловской железной дороги на станцию Верхняя Свердловской железной дороги в размере не менее 900,0 тыс. тонн.</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Период действия понижающего коэффициента с 1 января 2021 г. по 31 декабря 2021 г. включительно.</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4. Выполнение указанных условий должно быть закреплено договорными обязательствами с ОАО «РЖД».</w:t>
      </w:r>
    </w:p>
    <w:p>
      <w:pPr>
        <w:pStyle w:val="Normal"/>
        <w:spacing w:lineRule="auto" w:line="240" w:before="280" w:after="280"/>
        <w:rPr>
          <w:rFonts w:ascii="Arial" w:hAnsi="Arial" w:eastAsia="Times New Roman" w:cs="Arial"/>
          <w:caps/>
          <w:color w:val="1F1F24"/>
          <w:sz w:val="24"/>
          <w:szCs w:val="24"/>
          <w:lang w:eastAsia="ru-RU"/>
        </w:rPr>
      </w:pPr>
      <w:r>
        <w:rPr>
          <w:rFonts w:eastAsia="Times New Roman" w:cs="Arial" w:ascii="Arial" w:hAnsi="Arial"/>
          <w:caps/>
          <w:color w:val="1F1F24"/>
          <w:sz w:val="24"/>
          <w:szCs w:val="24"/>
          <w:lang w:eastAsia="ru-RU"/>
        </w:rPr>
        <w:t>II. ОБ ИЗМЕНЕНИИ УРОВНЯ ЖЕЛЕЗНОДОРОЖНЫХ ТАРИФОВ НА ВНУТРИРОССИЙСКИЕ ПЕРЕВОЗКИ РУДЫ МЕДНОЙ (КОД ЕТСНГ 151395) СО СТАНЦИИ РЕЖ СВЕРДЛОВСКОЙ ЖЕЛЕЗНОЙ ДОРОГИ НА СТАНЦИИ ВЕРХНЯЯ И ЕЖЕВАЯ СВЕРДЛОВСКОЙ ЖЕЛЕЗНОЙ ДОРОГИ В РАМКАХ ЦЕНОВЫХ ПРЕДЕЛОВ</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9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руды медной (код ЕТСНГ 151395) в собственных (арендованных) полувагонах со станции Реж Свердловской железной дороги на станции Верхняя и Ежевая Свердловской железной дороги.</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Указанный понижающий коэффициент действует при условии выполнения с 1 января 2021 г. по 31 декабря 2021 г. включительно гарантированного объема перевозок руды медной (код ЕТСНГ 151395) в собственных (арендованных) полувагонах со станции Реж Свердловской железной дороги на станции Верхняя и Ежевая Свердловской железной дороги в размере не менее 700,0 тыс. тонн.</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Период действия понижающего коэффициента с 1 января 2021 г. по 31 декабря 2021 г. включительно.</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4. Выполнение указанных условий должно быть закреплено договорными обязательствами с ОАО «РЖД».</w:t>
      </w:r>
    </w:p>
    <w:p>
      <w:pPr>
        <w:pStyle w:val="Normal"/>
        <w:spacing w:lineRule="auto" w:line="240" w:before="280" w:after="280"/>
        <w:rPr>
          <w:rFonts w:ascii="Arial" w:hAnsi="Arial" w:eastAsia="Times New Roman" w:cs="Arial"/>
          <w:caps/>
          <w:color w:val="1F1F24"/>
          <w:sz w:val="24"/>
          <w:szCs w:val="24"/>
          <w:lang w:eastAsia="ru-RU"/>
        </w:rPr>
      </w:pPr>
      <w:r>
        <w:rPr>
          <w:rFonts w:eastAsia="Times New Roman" w:cs="Arial" w:ascii="Arial" w:hAnsi="Arial"/>
          <w:caps/>
          <w:color w:val="1F1F24"/>
          <w:sz w:val="24"/>
          <w:szCs w:val="24"/>
          <w:lang w:eastAsia="ru-RU"/>
        </w:rPr>
        <w:t>III. ОБ ИЗМЕНЕНИИ УРОВНЯ ЖЕЛЕЗНОДОРОЖНЫХ ТАРИФОВ НА ВНУТРИРОССИЙСКИЕ ПЕРЕВОЗКИ КОНЦЕНТРАТА МЕДНОГО (КОД ЕТСНГ 151164) СО СТАНЦИИ ГАЙ ЮЖНО-УРАЛЬСКОЙ ЖЕЛЕЗНОЙ ДОРОГИ НА СТАНЦИЮ МЕДНОГОРСК ЮЖНО-УРАЛЬСКОЙ ЖЕЛЕЗНОЙ ДОРОГИ В РАМКАХ ЦЕНОВЫХ ПРЕДЕЛОВ</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4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концентрата медного (код ЕТСНГ 151164) в собственных (арендованных) полувагонах со станции Гай Южно-Уральской железной дороги на станцию Медногорск Южно-Уральской железной дороги.</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Указанный понижающий коэффициент действует при условии выполнения с 1 января 2021 г. по 31 декабря 2021 г. включительно гарантированного объема перевозок концентрата медного (код ЕТСНГ 151164) в собственных (арендованных) полувагонах со станции Гай Южно-Уральской железной дороги в размере не менее 513 тыс. тонн, в том числе на станцию Медногорск Южно-Уральской железной дороги в размере не менее 176 тыс. тонн, на станции Верхняя, Ежевая и Ревда Свердловской железной дороги в размере не менее 337 тыс. тонн.</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Период действия понижающего коэффициента с 1 января 2021 г. по 31 декабря 2021 г. включительно.</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4. Выполнение указанных условий должно быть закреплено договорными обязательствами с ОАО «РЖД».</w:t>
      </w:r>
    </w:p>
    <w:p>
      <w:pPr>
        <w:pStyle w:val="Normal"/>
        <w:spacing w:lineRule="auto" w:line="240" w:before="280" w:after="280"/>
        <w:rPr>
          <w:rFonts w:ascii="Arial" w:hAnsi="Arial" w:eastAsia="Times New Roman" w:cs="Arial"/>
          <w:caps/>
          <w:color w:val="1F1F24"/>
          <w:sz w:val="24"/>
          <w:szCs w:val="24"/>
          <w:lang w:eastAsia="ru-RU"/>
        </w:rPr>
      </w:pPr>
      <w:r>
        <w:rPr>
          <w:rFonts w:eastAsia="Times New Roman" w:cs="Arial" w:ascii="Arial" w:hAnsi="Arial"/>
          <w:caps/>
          <w:color w:val="1F1F24"/>
          <w:sz w:val="24"/>
          <w:szCs w:val="24"/>
          <w:lang w:eastAsia="ru-RU"/>
        </w:rPr>
        <w:t>IV. ОБ ИЗМЕНЕНИИ УРОВНЯ ЖЕЛЕЗНОДОРОЖНЫХ ТАРИФОВ НА ЭКСПОРТНЫЕ ПЕРЕВОЗКИ КОНЦЕНТРАТА ИЛЬМЕНИТОВОГО (КОД ЕТСНГ 151111) СО СТАНЦИИ ОЛЕКМА ДАЛЬНЕВОСТОЧНОЙ ЖЕЛЕЗНОЙ ДОРОГИ НА СТАНЦИЮ РЫБНИКИ (ЭКСП.) ДАЛЬНЕВОСТОЧНОЙ ЖЕЛЕЗНОЙ ДОРОГИ В РАМКАХ ЦЕНОВЫХ ПРЕДЕЛОВ</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3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концентрата ильменитового (код ЕТСНГ 151111) в собственных (арендованных) полувагонах со станции Олекма Дальневосточной железной дороги на станцию Рыбники (эксп.) Дальневосточной железной дороги.</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Период действия понижающего коэффициента с 1 января 2021 г. по 31 декабря 2021 г. включительно.</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sz w:val="24"/>
          <w:szCs w:val="24"/>
          <w:lang w:eastAsia="ru-RU"/>
        </w:rPr>
      </w:pPr>
      <w:r>
        <w:rPr>
          <w:rFonts w:eastAsia="Times New Roman" w:cs="Arial" w:ascii="Arial" w:hAnsi="Arial"/>
          <w:caps/>
          <w:color w:val="1F1F24"/>
          <w:sz w:val="24"/>
          <w:szCs w:val="24"/>
          <w:lang w:eastAsia="ru-RU"/>
        </w:rPr>
        <w:t>V. ОБ ИЗМЕНЕНИИ УРОВНЯ ЖЕЛЕЗНОДОРОЖНЫХ ТАРИФОВ НА ВНУТРИРОССИЙСКИЕ ПЕРЕВОЗКИ ПРОКАТА ЧЕРНЫХ МЕТАЛЛОВ, НЕ ПОИМЕНОВАННОГО В АЛФАВИТЕ (КОД ЕТСНГ 324116), В ВАГОНАХ СО СТАНЦИИ ПОЛЕВСКОЙ СВЕРДЛОВСКОЙ ЖЕЛЕЗНОЙ ДОРОГИ НА СТАНЦИЮ КАМЕНСК-УРАЛЬСКИЙ СВЕРДЛОВСКОЙ ЖЕЛЕЗНОЙ ДОРОГИ В РАМКАХ ЦЕНОВЫХ ПРЕДЕЛОВ</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3</w:t>
        <w:br/>
        <w:t>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проката черных металлов, не поименованного в алфавите (код ЕТСНГ 324116), в собственных (арендованных) вагонах со станции Полевской Свердловской железной дороги на станцию Каменск-Уральский Свердловской железной дороги.</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Указанный понижающий коэффициент действует при условии выполнения с 1 января 2021 г. по 31 декабря 2021 г. включительно гарантированного объема перевозок проката черных металлов, не поименованного в алфавите (код ЕТСНГ 324116) в собственных (арендованных) вагонах со станции Полевской Свердловской железной дороги на станцию Каменск-Уральский Свердловской железной дороги в размере не менее 150 тыс. тонн.</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Период действия понижающего коэффициента с 1 января 2021 г. по 31 декабря 2021 г. включительно.</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4. Выполнение указанных условий должно быть закреплено договорными обязательствами с ОАО «РЖД».</w:t>
      </w:r>
    </w:p>
    <w:p>
      <w:pPr>
        <w:pStyle w:val="Normal"/>
        <w:spacing w:lineRule="auto" w:line="240" w:before="280" w:after="280"/>
        <w:rPr>
          <w:rFonts w:ascii="Arial" w:hAnsi="Arial" w:eastAsia="Times New Roman" w:cs="Arial"/>
          <w:caps/>
          <w:color w:val="1F1F24"/>
          <w:sz w:val="24"/>
          <w:szCs w:val="24"/>
          <w:lang w:eastAsia="ru-RU"/>
        </w:rPr>
      </w:pPr>
      <w:r>
        <w:rPr>
          <w:rFonts w:eastAsia="Times New Roman" w:cs="Arial" w:ascii="Arial" w:hAnsi="Arial"/>
          <w:caps/>
          <w:color w:val="1F1F24"/>
          <w:sz w:val="24"/>
          <w:szCs w:val="24"/>
          <w:lang w:eastAsia="ru-RU"/>
        </w:rPr>
        <w:t>VI. О ВНЕСЕНИИ ИЗМЕНЕНИЯ В РЕШЕНИЕ ПРАВЛЕНИЯ ОАО «РЖД» ОТ 2 ДЕКАБРЯ 2019 Г. (РАЗДЕЛ V ПРОТОКОЛА № 67)</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Внести изменение в протокол заседания правления ОАО «РЖД» от 2 декабря 2019 г. № 67, изложив абзац 2 пункта 2 раздела V в следующей редакции:</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Указанный понижающий коэффициент действует при условии выполнения гарантированного объема перевозок заготовки стальной, не поименованной в алфавите (код ЕТСНГ 314059), в вагонах со станции Новотроицк Южно-Уральской железной дороги на станцию Навашино Горьковской железной дороги с 1 января 2020 г. по 31 декабря 2021 г. включительно суммарно в размере не менее 735 тыс. тонн.».</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Настоящее изменение вступает в силу в установленном порядке.</w:t>
      </w:r>
    </w:p>
    <w:p>
      <w:pPr>
        <w:pStyle w:val="Normal"/>
        <w:spacing w:lineRule="auto" w:line="240" w:before="280" w:after="280"/>
        <w:rPr>
          <w:rFonts w:ascii="Arial" w:hAnsi="Arial" w:eastAsia="Times New Roman" w:cs="Arial"/>
          <w:caps/>
          <w:color w:val="1F1F24"/>
          <w:sz w:val="24"/>
          <w:szCs w:val="24"/>
          <w:lang w:eastAsia="ru-RU"/>
        </w:rPr>
      </w:pPr>
      <w:r>
        <w:rPr>
          <w:rFonts w:eastAsia="Times New Roman" w:cs="Arial" w:ascii="Arial" w:hAnsi="Arial"/>
          <w:caps/>
          <w:color w:val="1F1F24"/>
          <w:sz w:val="24"/>
          <w:szCs w:val="24"/>
          <w:lang w:eastAsia="ru-RU"/>
        </w:rPr>
        <w:t>VII. ОБ ИЗМЕНЕНИИ УРОВНЯ ЖЕЛЕЗНОДОРОЖНЫХ ТАРИФОВ НА ПЕРЕВОЗКИ ЛЕГКОВЫХ АВТОМОБИЛЕЙ (КОД ЕТСНГ 381087), А ТАКЖЕ НА ПОРОЖНИЙ ПРОБЕГ ВАГОНОВ, СЛЕДУЮЩИХ НЕПОСРЕДСТВЕННО ИЗ-ПОД ПЕРЕВОЗОК ЛЕГКОВЫХ АВТОМОБИЛЕЙ, В ПОЯСЕ ДАЛЬНОСТИ 1001 - 4000 КМ В РАМКАХ ЦЕНОВЫХ ПРЕДЕЛОВ</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е коэффициенты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легковых автомобилей (код ЕТСНГ 381087) в собственных (арендованных) специализированных вагонах во внутрироссийском и экспортном сообщении со станций Акулово, Голицыно, Белые Столбы, Кунцево II, Лобня, Михнево, Москва-Товарная-Павелецкая, Чехов, Гривно, Калуга I Московской железной дороги; Белоостров, Заневский Пост, Лигово, Шушары, Красное Село, Купчинская, Колпино, Бронка, Новый Порт, Капитолово Октябрьской железной дороги; Вожой, Нижний Новгород-Автозавод, Ижевск, Доскино, Костариха Горьковской железной дороги; Гирей, Несветай Северо-Кавказской железной дороги; Тольятти, Ульяновск III, Круглое Поле, Тихоново Куйбышевской железной дороги, а также на порожний пробег собственных (арендованных) специализированных вагонов, следующих непосредственно из-под перевозок легковых автомобилей на указанные станции (за исключением случаев, указанных в подпункте 2.16.2 пункта 2.16 раздела 2 части I Прейскуранта № 10-01) согласно приложению № 1 к настоящему протоколу.</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Период действия понижающих коэффициентов с 1 января 2021 г. по 31 декабря 2025 г. включительно.</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или порожнего собственного (арендованного) вагона как в пути следования, так и на первоначальной станции назначения, а также при пробеге порожнего собственного (арендованного) вагона после порожнего пробега.</w:t>
      </w:r>
    </w:p>
    <w:p>
      <w:pPr>
        <w:pStyle w:val="Normal"/>
        <w:spacing w:lineRule="auto" w:line="240" w:before="280" w:after="280"/>
        <w:rPr>
          <w:rFonts w:ascii="Arial" w:hAnsi="Arial" w:eastAsia="Times New Roman" w:cs="Arial"/>
          <w:caps/>
          <w:color w:val="1F1F24"/>
          <w:sz w:val="24"/>
          <w:szCs w:val="24"/>
          <w:lang w:eastAsia="ru-RU"/>
        </w:rPr>
      </w:pPr>
      <w:r>
        <w:rPr>
          <w:rFonts w:eastAsia="Times New Roman" w:cs="Arial" w:ascii="Arial" w:hAnsi="Arial"/>
          <w:caps/>
          <w:color w:val="1F1F24"/>
          <w:sz w:val="24"/>
          <w:szCs w:val="24"/>
          <w:lang w:eastAsia="ru-RU"/>
        </w:rPr>
        <w:t>VIII. ОБ ИЗМЕНЕНИИ УРОВНЯ ЖЕЛЕЗНОДОРОЖНЫХ ТАРИФОВ НА ВНУТРИРОССИЙСКИЕ И ЭКСПОРТНЫЕ ПЕРЕВОЗКИ НЕФТЕПРОДУКТОВ (ПОЗИЦИИ ЕТСНГ 211-215, 221-225, КОДЫ ЕТСНГ 226021, 226069, 226106) В ЦИСТЕРНАХ В РАМКАХ ЦЕНОВЫХ ПРЕДЕЛОВ</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е коэффициенты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w:t>
      </w:r>
    </w:p>
    <w:p>
      <w:pPr>
        <w:pStyle w:val="Normal"/>
        <w:numPr>
          <w:ilvl w:val="0"/>
          <w:numId w:val="2"/>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на перевозки нефтепродуктов (позиции ЕТСНГ 211-215, 221-225, коды ЕТСНГ 226021, 226069, 226106) в собственных (арендованных) цистернах со станций российских железных дорог согласно приложению № 2 к настоящему протоколу;</w:t>
      </w:r>
    </w:p>
    <w:p>
      <w:pPr>
        <w:pStyle w:val="Normal"/>
        <w:numPr>
          <w:ilvl w:val="0"/>
          <w:numId w:val="2"/>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0,95 – на порожний пробег собственных (арендованных) цистерн, следующих непосредственно из-под перевозок нефтепродуктов (позиции ЕТСНГ 211-215, 221-225, коды ЕТСНГ 226021, 226069, 226106), за исключением порожнего пробега цистерн из-под перевозок газового конденсата в направлении станции Лимбей Свердловской железной дороги, а также порожнего пробега цистерн из-под дизельного топлива (позиция ЕТСНГ 214) со станции Автово (эксп.) Октябрьской железной дороги на станции Биклянь, Круглое Поле и со станции Круглое Поле на станцию Биклянь Куйбышевской железной дороги;</w:t>
      </w:r>
    </w:p>
    <w:p>
      <w:pPr>
        <w:pStyle w:val="Normal"/>
        <w:numPr>
          <w:ilvl w:val="0"/>
          <w:numId w:val="2"/>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0,579 – на порожний пробег собственных (арендованных) цистерн, следующих непосредственно из-под перевозок газового конденсата со станций Лужская и Лужская (эксп.) Октябрьской железной дороги на станцию Лимбей Свердловской железной дороги.</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Период действия понижающих коэффициентов с 1 января 2021 г. по 31 декабря 2025 г. включительно.</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sz w:val="24"/>
          <w:szCs w:val="24"/>
          <w:lang w:eastAsia="ru-RU"/>
        </w:rPr>
      </w:pPr>
      <w:r>
        <w:rPr>
          <w:rFonts w:eastAsia="Times New Roman" w:cs="Arial" w:ascii="Arial" w:hAnsi="Arial"/>
          <w:caps/>
          <w:color w:val="1F1F24"/>
          <w:sz w:val="24"/>
          <w:szCs w:val="24"/>
          <w:lang w:eastAsia="ru-RU"/>
        </w:rPr>
        <w:t>IX. О ВНЕСЕНИИ ИЗМЕНЕНИЙ В РЕШЕНИЕ ПРАВЛЕНИЯ ОАО «РЖД» ОТ 19 АВГУСТА 2019 ГОДА (РАЗДЕЛ III ПРОТОКОЛА № 41)</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Внести в раздел III протокола заседания правления ОАО «РЖД» от 19 августа 2019 г. № 41 следующие изменения:</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пункты 2, 3 и 4 изложить в следующей редакции:</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орожний пробег специализированных платформ моделей 13-1796-01, 13-1796-03, 13-2118-03, 13-1163, 13-1163-01, 13-4108 из-под перевозок труб из черных металлов (позиция ЕТСНГ ранее перевозимого груза - 323).</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Указанный понижающий коэффициент действует при условии выполнения с 1 января 2020 г. по 31 декабря 2025 г. включительно ежегодного гарантированного объема перевозок труб из черных металлов (позиция ЕТСНГ 323) во внутрироссийском и экспортном сообщении на платформах обозначенных моделей в размере не менее 850 тыс. тонн. Суммарный гарантированный объем перевозок за весь период с 1 января 2020 г. по 31 декабря 2025 г. включительно составляет не менее 5,1 млн. тонн.</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Период действия понижающего коэффициента с 1 января 2020 г. по 31 декабря 2025 г. включительно или до момента вступления в силу приказа ФАС России о прекращении действия Прейскуранта № 10-01 или о корректировке его базовых условий (тарифная схема и порядок её применения, размер коэффициентов таблицы 4 приложения 3 к разделу 2 Прейскуранта № 10-01 и примечаний к ней) для перевозок трубной продукции и возврата порожних вагонов из-под таких перевозок по отношению к действующим на 1 января 2020 г.</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4. Выполнение гарантированного объема перевозок предполагает возможность отклонения в сторону уменьшения (не более толеранса в размере 10% от годового гарантированного объема перевозок за отдельный год) при безусловной компенсации данного отклонения в следующий период.»;</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дополнить новыми пунктами 5-12 следующего содержания:</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5. В случае если по окончании очередного календарного года снижение фактического годового объема перевозок по отношению к гарантированному годовому объему перевозок составляет более 10% (более 85 тыс. тонн), гарантированный объем перевозок за прошедший календарный год считается невыполненным, в связи с чем за этот год производится перерасчет начисленной провозной платы по ставкам без применения понижающего коэффициента, установленного в пункте 2 раздела III настоящего протокола.</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6. В случае если по окончании очередного календарного года снижение фактического годового объема перевозок по отношению к гарантированному годовому объему перевозок составляет не более 10% (не более 85 тыс. тонн), компенсация данного отклонения в обязательном порядке осуществляется в течение календарного года, следующего непосредственно за годом использования толеранса.</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7. В случае если в течение года, следующего непосредственно за годом использования толеранса, накопленное отставание фактического объема перевозок от гарантированного объема перевозок не компенсируется, производится перерасчет начисленной провозной платы по ставкам без применения понижающего коэффициента, установленного в пункте 2 раздела III настоящего протокола, за первый год использования толеранса.</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8. При осуществлении перерасчета начисленной провозной платы по ставкам без применения понижающего коэффициента, установленного в пункте 2 раздела III настоящего протокола, в любом из случаев, указанных в пунктах 5 и 7 раздела III настоящего протокола, из гарантированного суммарного объема перевозок за период с 1 января 2020 г. по 31 декабря 2025 г. включительно (5,1 млн. тонн) исключается объем, равный 850 тыс. тонн, при этом действие понижающего коэффициента в последующих годах не прерывается.</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9. При некомпенсации по окончании последнего календарного года действия скидки (или года завершения договорных отношений) толеранса, использованного в предыдущем календарном году, производится перерасчет начисленной провозной платы по ставкам без применения понижающего коэффициента, установленного в пункте 2 раздела III настоящего протокола:</w:t>
      </w:r>
    </w:p>
    <w:p>
      <w:pPr>
        <w:pStyle w:val="Normal"/>
        <w:numPr>
          <w:ilvl w:val="0"/>
          <w:numId w:val="7"/>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при выполнении гарантированного объема перевозок в последнем календарном году действия скидки (или году завершения договорных отношений) за предпоследний год действия скидки (или год, предшествующий завершению договорных отношений);</w:t>
      </w:r>
    </w:p>
    <w:p>
      <w:pPr>
        <w:pStyle w:val="Normal"/>
        <w:numPr>
          <w:ilvl w:val="0"/>
          <w:numId w:val="7"/>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при невыполнении гарантированного объема перевозок в последнем календарном году действия скидки (или году завершения договорных отношений) за оба указанных года.</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0. В случае если за отдельный календарный год периода действия скидки фактический объем перевозок превысит гарантированный годовой объем перевозок, перевыполнение гарантированного объема перевозок может учитываться в качестве компенсации использованного отклонения фактического объема перевозок от гарантированного объема перевозок</w:t>
        <w:br/>
        <w:t>(в пределах толеранса) в последующих периодах.</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1. Условия, указанные в пунктах 4-10 раздела III настоящего протокола, в части фактических и гарантированных объемов перевозок, относятся к перевозкам труб из черных металлов (позиция ЕТСНГ 323) во внутрироссийском и экспортном сообщении на платформах моделей 13-1796-01, 13-1796-03, 13-2118-03, 13-1163, 13-1163-01, 13-4108.</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2. Выполнение указанных условий должно быть закреплено договорными обязательствами с ОАО «РЖД».»;</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пункты 5 и 6 считать соответственно пунктами 13 и 14.</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Настоящие изменения вступают в силу в установленном порядке.</w:t>
      </w:r>
    </w:p>
    <w:p>
      <w:pPr>
        <w:pStyle w:val="Normal"/>
        <w:spacing w:lineRule="auto" w:line="240" w:before="280" w:after="280"/>
        <w:rPr>
          <w:rFonts w:ascii="Arial" w:hAnsi="Arial" w:eastAsia="Times New Roman" w:cs="Arial"/>
          <w:caps/>
          <w:color w:val="1F1F24"/>
          <w:sz w:val="24"/>
          <w:szCs w:val="24"/>
          <w:lang w:eastAsia="ru-RU"/>
        </w:rPr>
      </w:pPr>
      <w:r>
        <w:rPr>
          <w:rFonts w:eastAsia="Times New Roman" w:cs="Arial" w:ascii="Arial" w:hAnsi="Arial"/>
          <w:caps/>
          <w:color w:val="1F1F24"/>
          <w:sz w:val="24"/>
          <w:szCs w:val="24"/>
          <w:lang w:eastAsia="ru-RU"/>
        </w:rPr>
        <w:t>X. ОБ ИЗМЕНЕНИИ УРОВНЯ ЖЕЛЕЗНОДОРОЖНЫХ ТАРИФОВ НА ПЕРЕВОЗКИ ШРОТА КОРМОВОГО, НЕ ПОИМЕНОВАННОГО В АЛФАВИТЕ (КОД ЕТСНГ 542224), СО СТАНЦИИ ШИПОВКА КАЛИНИНГРАДСКОЙ ЖЕЛЕЗНОЙ ДОРОГИ НАЗНАЧЕНИЕМ НА СТАНЦИИ МОСКОВСКОЙ, ЮГО-ВОСТОЧНОЙ, СЕВЕРО-КАВКАЗСКОЙ И ПРИВОЛЖСКОЙ ЖЕЛЕЗНЫХ ДОРОГ С УЧАСТИЕМ ЖЕЛЕЗНОДОРОЖНО-ПАРОМНОЙ ПЕРЕПРАВЫ БАЛТИЙСК – УСТЬ-ЛУГА В РАМКАХ ЦЕНОВЫХ ПРЕДЕЛОВ</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5</w:t>
        <w:br/>
        <w:t>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 изменениями и дополнениями, утвержденными в установленном порядке, на внутрироссийские и экспортные перевозки шрота кормового, не поименованного в алфавите (код ЕТСНГ 542224), в собственных (арендованных) вагонах со станции Шиповка Калининградской железной дороги назначением на станции Московской, Юго-Восточной, Северо-Кавказской и Приволжской железных дорог с участием железнодорожно-паромной переправы Балтийск – Усть-Луга.</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Указанный понижающий коэффициент действует при условии выполнения с 1 января 2021 г. по 31 декабря 2021 г. включительно гарантированного объема перевозок шрота кормового, не поименованного в алфавите (код ЕТСНГ 542224) в собственных (арендованных) вагонах со станции Шиповка Калининградской железной дороги с участием железнодорожно-паромной переправы Балтийск – Усть-Луга в размере не менее 2150 вагонов.</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Период действия понижающего коэффициента с 1 января 2021 г. по 31 декабря 2021 г. включительно.</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4. Выполнение указанных условий должно быть закреплено договорными обязательствами с ОАО «РЖД».</w:t>
      </w:r>
    </w:p>
    <w:p>
      <w:pPr>
        <w:pStyle w:val="Normal"/>
        <w:spacing w:lineRule="auto" w:line="240" w:before="280" w:after="280"/>
        <w:rPr>
          <w:rFonts w:ascii="Arial" w:hAnsi="Arial" w:eastAsia="Times New Roman" w:cs="Arial"/>
          <w:caps/>
          <w:color w:val="1F1F24"/>
          <w:sz w:val="24"/>
          <w:szCs w:val="24"/>
          <w:lang w:eastAsia="ru-RU"/>
        </w:rPr>
      </w:pPr>
      <w:r>
        <w:rPr>
          <w:rFonts w:eastAsia="Times New Roman" w:cs="Arial" w:ascii="Arial" w:hAnsi="Arial"/>
          <w:caps/>
          <w:color w:val="1F1F24"/>
          <w:sz w:val="24"/>
          <w:szCs w:val="24"/>
          <w:lang w:eastAsia="ru-RU"/>
        </w:rPr>
        <w:t>XI. ОБ ИЗМЕНЕНИИ УРОВНЯ ЖЕЛЕЗНОДОРОЖНЫХ ТАРИФОВ НА ПЕРЕВОЗКИ ГРУЗОВ ВТОРОГО И ТРЕТЬЕГО ТАРИФНОГО КЛАССА В РЕФРИЖЕРАТОРНЫХ КОНТЕЙНЕРАХ В РАМКАХ ЦЕНОВЫХ ПРЕДЕЛОВ</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96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грузов второго и третьего тарифного класса в рефрижераторных контейнерах по следующим направлениям:</w:t>
      </w:r>
    </w:p>
    <w:p>
      <w:pPr>
        <w:pStyle w:val="Normal"/>
        <w:numPr>
          <w:ilvl w:val="0"/>
          <w:numId w:val="4"/>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со станций Автово, Бронка, Заневский Пост, Купчинская, Лигово, Лужская, Новый Порт, Предпортовая, Санкт-Петербург-Тов.-Витебский, Санкт-Петербург-Финляндский, Ховрино, Шушары Октябрьской железной дороги, Бекасово-Сортировочное, Белый Раст, Ворсино, Кресты, Кунцево II, Купавна, Орехово-Зуево, Селятино, Силикатная, Тучково, Электроугли Московской железной дороги на станции Безымянка Куйбышевской железной дороги, Войновка, Екатеринбург-Товарный, Кольцово, Шувакиш Свердловской железной дороги, Челябинск-Грузовой Южно-Уральской железной дороги, Барнаул, Иня-Восточная, Кемерово-Сортировочное, Клещиха, Новосибирск-Восточный, Омск-Восточный Западно-Сибирской железной дороги, Базаиха, Красноярск, Красноярск-Северный Красноярской железной дороги, Батарейная, Иркутск-Сортировочный, Мегет, Тальцы Восточно-Сибирской железной дороги;</w:t>
      </w:r>
    </w:p>
    <w:p>
      <w:pPr>
        <w:pStyle w:val="Normal"/>
        <w:numPr>
          <w:ilvl w:val="0"/>
          <w:numId w:val="4"/>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со станций Азов, Невинномысская, Новороссийск Северо-Кавказской железной дороги на станции Безымянка Куйбышевской железной дороги, Бекасово-Сортировочное, Белый Раст, Ворсино, Кресты, Кунцево II, Купавна, Орехово-Зуево, Селятино, Силикатная, Тучково, Электроугли Московской железной дороги, Ховрино Октябрьской железной дороги, Войновка, Екатеринбург-Товарный, Кольцово, Шувакиш Свердловской железной дороги, Челябинск-Грузовой Южно-Уральской железной дороги, Барнаул, Иня-Восточная, Кемерово-Сортировочное, Клещиха, Новосибирск-Восточный, Омск-Восточный Западно-Сибирской железной дороги, Базаиха, Красноярск, Красноярск-Северный Красноярской железной дороги, Батарейная, Иркутск-Сортировочный, Мегет Восточно-Сибирской железной дороги;</w:t>
      </w:r>
    </w:p>
    <w:p>
      <w:pPr>
        <w:pStyle w:val="Normal"/>
        <w:numPr>
          <w:ilvl w:val="0"/>
          <w:numId w:val="4"/>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со станций Иня-Восточная, Клещиха, Новосибирск-Восточный Западно-Сибирской железной дороги на станции Благовещенск, Кадала, Чита I Забайкальской железной дороги, Артем-Приморский I, Беркакит, Владивосток, Гайдамак, Красная Речка, Мыс-Чуркин, Находка, Находка-Восточная, Первая Речка, Угловая, Угольная, Уссурийск, Хабаровск II Дальневосточной железной дороги, Томмот, Нижний Бестях АО «АК «Железные дороги Якутии».</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Указанный понижающий коэффициент действует в отношении станций, указанных в настоящем решении, в том числе имеющих кроме основного кода единой сетевой разметки дополнительные коды, определяющие дальнейшее следование груза.</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Период действия понижающего коэффициента с 1 января 2021 г. до момента вступления в силу решений ФАС России об изменении тарификации грузов в термических контейнерах, но не позднее 31 декабря 2021 г. включительно.</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рефрижераторного контейнер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sz w:val="24"/>
          <w:szCs w:val="24"/>
          <w:lang w:eastAsia="ru-RU"/>
        </w:rPr>
      </w:pPr>
      <w:r>
        <w:rPr>
          <w:rFonts w:eastAsia="Times New Roman" w:cs="Arial" w:ascii="Arial" w:hAnsi="Arial"/>
          <w:caps/>
          <w:color w:val="1F1F24"/>
          <w:sz w:val="24"/>
          <w:szCs w:val="24"/>
          <w:lang w:eastAsia="ru-RU"/>
        </w:rPr>
        <w:t>XII. ОБ ИЗМЕНЕНИИ УРОВНЯ ЖЕЛЕЗНОДОРОЖНЫХ ТАРИФОВ НА ПЕРЕВОЗКИ ГРУЗОВ ВТОРОГО И ТРЕТЬЕГО ТАРИФНОГО КЛАССА В РЕФРИЖЕРАТОРНЫХ КОНТЕЙНЕРАХ С РЯДА СТАНЦИЙ ОКТЯБРЬСКОЙ ЖЕЛЕЗНОЙ ДОРОГИ НА РЯД СТАНЦИЙ МОСКОВСКОЙ И ОКТЯБРЬСКОЙ ЖЕЛЕЗНЫХ ДОРОГ И В ОБРАТНОМ НАПРАВЛЕНИИ В РАМКАХ ЦЕНОВЫХ ПРЕДЕЛОВ</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699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грузов второго и третьего тарифного класса в рефрижераторных контейнерах по следующим направлениям:</w:t>
      </w:r>
    </w:p>
    <w:p>
      <w:pPr>
        <w:pStyle w:val="Normal"/>
        <w:numPr>
          <w:ilvl w:val="0"/>
          <w:numId w:val="3"/>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со станций Автово, Бронка, Заневский Пост, Купчинская, Лигово, Лужская, Новый Порт, Предпортовая, Санкт-Петербург-Финляндский, Шушары Октябрьской железной дороги на станции Бекасово-Сортировочное, Белый Раст, Ворсино, Кресты, Кунцево II, Купавна, Орехово-Зуево, Селятино, Силикатная, Тучково, Электроугли Московской железной дороги и станцию Ховрино Октябрьской железной дороги, а также со станций Бекасово-Сортировочное, Белый Раст, Ворсино, Кресты, Кунцево II, Купавна, Орехово-Зуево, Селятино, Силикатная, Тучково, Электроугли Московской железной дороги и станции Ховрино Октябрьской железной дороги на станции Автово, Бронка, Заневский Пост, Купчинская, Лигово, Лужская, Новый Порт, Предпортовая, Санкт-Петербург-Финляндский, Шушары Октябрьской железной дороги.</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Указанный понижающий коэффициент действует в отношении станций, указанных в настоящем решении, в том числе имеющих кроме основного кода единой сетевой разметки дополнительные коды, определяющие дальнейшее следование груза.</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Период действия понижающего коэффициента с 1 января 2021 г. до момента вступления в силу решений ФАС России об изменении тарификации грузов в термических контейнерах, но не позднее 31 декабря 2021 г. включительно.</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рефрижераторного контейнер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sz w:val="24"/>
          <w:szCs w:val="24"/>
          <w:lang w:eastAsia="ru-RU"/>
        </w:rPr>
      </w:pPr>
      <w:r>
        <w:rPr>
          <w:rFonts w:eastAsia="Times New Roman" w:cs="Arial" w:ascii="Arial" w:hAnsi="Arial"/>
          <w:caps/>
          <w:color w:val="1F1F24"/>
          <w:sz w:val="24"/>
          <w:szCs w:val="24"/>
          <w:lang w:eastAsia="ru-RU"/>
        </w:rPr>
        <w:t>XIII. О ВНЕСЕНИИ ИЗМЕНЕНИЯ В РЕШЕНИЕ ПРАВЛЕНИЯ ОАО «РЖД» ОТ 2 ДЕКАБРЯ 2019 Г. (РАЗДЕЛ VII ПРОТОКОЛА № 67)</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Внести изменение в протокол заседания правления ОАО «РЖД» от 2 декабря 2019 г. № 67, изложив пункты 3 и 4 раздела VII в следующей редакции:</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Указанный понижающий коэффициент действует при условии выполнения с 1 января 2020 г. по 31 декабря 2021 г. включительно гарантированного объема перевозок в размере:</w:t>
      </w:r>
    </w:p>
    <w:p>
      <w:pPr>
        <w:pStyle w:val="Normal"/>
        <w:numPr>
          <w:ilvl w:val="0"/>
          <w:numId w:val="5"/>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не менее 1276 тыс. тонн, в том числе в вагонах – не менее 880 тыс. тонн, лома черных металлов (позиция ЕТСНГ 316) назначением на станцию Комсомольск-на-Амуре Дальневосточной железной дороги;</w:t>
      </w:r>
    </w:p>
    <w:p>
      <w:pPr>
        <w:pStyle w:val="Normal"/>
        <w:numPr>
          <w:ilvl w:val="0"/>
          <w:numId w:val="5"/>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не менее 1440 тыс. тонн заготовки стальной, проката черных металлов (позиции ЕТСНГ 314, 324) отправлением со станции Комсомольск-на-Амуре Дальневосточной железной дороги.</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4. Период действия понижающего коэффициента с 1 января 2020 г. по 31 декабря 2021 г. включительно.».</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Настоящее изменение вступает в силу в установленном порядке.</w:t>
      </w:r>
    </w:p>
    <w:p>
      <w:pPr>
        <w:pStyle w:val="Normal"/>
        <w:spacing w:lineRule="auto" w:line="240" w:before="280" w:after="280"/>
        <w:rPr>
          <w:rFonts w:ascii="Arial" w:hAnsi="Arial" w:eastAsia="Times New Roman" w:cs="Arial"/>
          <w:caps/>
          <w:color w:val="1F1F24"/>
          <w:sz w:val="24"/>
          <w:szCs w:val="24"/>
          <w:lang w:eastAsia="ru-RU"/>
        </w:rPr>
      </w:pPr>
      <w:r>
        <w:rPr>
          <w:rFonts w:eastAsia="Times New Roman" w:cs="Arial" w:ascii="Arial" w:hAnsi="Arial"/>
          <w:caps/>
          <w:color w:val="1F1F24"/>
          <w:sz w:val="24"/>
          <w:szCs w:val="24"/>
          <w:lang w:eastAsia="ru-RU"/>
        </w:rPr>
        <w:t>XIV. ОБ ИЗМЕНЕНИИ УРОВНЯ ЖЕЛЕЗНОДОРОЖНЫХ ТАРИФОВ НА ВНУТРИРОССИЙСКИЕ ПЕРЕВОЗКИ РЯДА ГРУЗОВ ВТОРОГО И ТРЕТЬЕГО ТАРИФНОГО КЛАССА НА РАССТОЯНИЕ ДО 720 КМ ВКЛЮЧИТЕЛЬНО И РЯДА ГРУЗОВ ПЕРВОГО ТАРИФНОГО КЛАССА НА РАССТОЯНИЕ ДО 300 КМ ВКЛЮЧИТЕЛЬНО В РАМКАХ ЦЕНОВЫХ ПРЕДЕЛОВ</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грузов в вагонах, согласно приложению № 3 к настоящему протоколу, следующие понижающие коэффициенты:</w:t>
      </w:r>
    </w:p>
    <w:p>
      <w:pPr>
        <w:pStyle w:val="Normal"/>
        <w:numPr>
          <w:ilvl w:val="0"/>
          <w:numId w:val="6"/>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0,5 – для грузов второго и третьего тарифного класса на расстояние перевозки до 720 км включительно;</w:t>
      </w:r>
    </w:p>
    <w:p>
      <w:pPr>
        <w:pStyle w:val="Normal"/>
        <w:numPr>
          <w:ilvl w:val="0"/>
          <w:numId w:val="6"/>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0,75 – для грузов первого тарифного класса на расстояние перевозки до 300 км включительно.</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В отношении указанных перевозок не применяются другие решения ОАО «РЖД» об установлении (изменении) уровня тарифов, за исключением настоящего решения.</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Период действия понижающих коэффициентов с 1 января 2021 года по 31 декабря 2021 г. включительно.</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4.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sz w:val="24"/>
          <w:szCs w:val="24"/>
          <w:lang w:eastAsia="ru-RU"/>
        </w:rPr>
      </w:pPr>
      <w:r>
        <w:rPr>
          <w:rFonts w:eastAsia="Times New Roman" w:cs="Arial" w:ascii="Arial" w:hAnsi="Arial"/>
          <w:caps/>
          <w:color w:val="1F1F24"/>
          <w:sz w:val="24"/>
          <w:szCs w:val="24"/>
          <w:lang w:eastAsia="ru-RU"/>
        </w:rPr>
        <w:t>XV. ОБ ИЗМЕНЕНИИ УРОВНЯ ЖЕЛЕЗНОДОРОЖНЫХ ТАРИФОВ НА ВНУТРИРОССИЙСКИЕ ПЕРЕВОЗКИ ЗАГОТОВКИ СТАЛЬНОЙ, НЕ ПОИМЕНОВАННОЙ В АЛФАВИТЕ (КОД ЕТСНГ 314059), СО СТАНЦИИ РЕВДА СВЕРДЛОВСКОЙ ЖЕЛЕЗНОЙ ДОРОГИ НА СТАНЦИИ АППАРАТНАЯ И НИЖНЕСЕРГИНСКАЯ СВЕРДЛОВСКОЙ ЖЕЛЕЗНОЙ ДОРОГИ В РАМКАХ ЦЕНОВЫХ ПРЕДЕЛОВ</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заготовки стальной, не поименованной в алфавите (код ЕТСНГ 314059), в полувагонах следующие понижающие коэффициенты:</w:t>
      </w:r>
    </w:p>
    <w:p>
      <w:pPr>
        <w:pStyle w:val="Normal"/>
        <w:numPr>
          <w:ilvl w:val="0"/>
          <w:numId w:val="9"/>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0,871 – при перевозках со станции Ревда на станцию Нижнесергинская Свердловской железной дороги;</w:t>
      </w:r>
    </w:p>
    <w:p>
      <w:pPr>
        <w:pStyle w:val="Normal"/>
        <w:numPr>
          <w:ilvl w:val="0"/>
          <w:numId w:val="9"/>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0,940 – при перевозках со станции Ревда на станцию Аппаратная Свердловской железной дороги.</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Указанные понижающие коэффициенты действуют при условии выполнения в период с 1 января 2021 г. по 31 декабря 2021 г. включительно гарантированного объема перевозок заготовки стальной, не поименованной в алфавите (код ЕТСНГ 314059), со станции Ревда Свердловской железной дороги на станции Аппаратная и Нижнесергинская Свердловской железной дороги в размере не менее 1 400 тыс. тонн.</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Период действия понижающих коэффициентов с 1 января 2021 г. по 31 декабря 2021 г. включительно.</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Выполнение указанных условий должно быть закреплено договорными обязательствами с ОАО «РЖД».</w:t>
      </w:r>
    </w:p>
    <w:p>
      <w:pPr>
        <w:pStyle w:val="Normal"/>
        <w:spacing w:lineRule="auto" w:line="240" w:before="280" w:after="280"/>
        <w:rPr>
          <w:rFonts w:ascii="Arial" w:hAnsi="Arial" w:eastAsia="Times New Roman" w:cs="Arial"/>
          <w:caps/>
          <w:color w:val="1F1F24"/>
          <w:sz w:val="24"/>
          <w:szCs w:val="24"/>
          <w:lang w:eastAsia="ru-RU"/>
        </w:rPr>
      </w:pPr>
      <w:r>
        <w:rPr>
          <w:rFonts w:eastAsia="Times New Roman" w:cs="Arial" w:ascii="Arial" w:hAnsi="Arial"/>
          <w:caps/>
          <w:color w:val="1F1F24"/>
          <w:sz w:val="24"/>
          <w:szCs w:val="24"/>
          <w:lang w:eastAsia="ru-RU"/>
        </w:rPr>
        <w:t>XVI. ОБ ИЗМЕНЕНИИ УРОВНЯ ЖЕЛЕЗНОДОРОЖНЫХ ТАРИФОВ НА ВНУТРИРОССИЙСКИЕ ПЕРЕВОЗКИ БУТАДИЕНА ИНГИБИРОВАННОГО (КОД ЕТСНГ 488123) СО СТАНЦИИ ТОБОЛЬСК СВЕРДЛОВСКОЙ ЖЕЛЕЗНОЙ ДОРОГИ НА СТАНЦИИ ПРИДАЧА ЮГО-ВОСТОЧНОЙ ЖЕЛЕЗНОЙ ДОРОГИ И БАЗАИХА КРАСНОЯРСКОЙ ЖЕЛЕЗНОЙ ДОРОГИ, А ТАКЖЕ НА ВОЗВРАТ ПОРОЖНИХ ВАГОНОВ ИЗ-ПОД УКАЗАННЫХ ПЕРЕВОЗОК В РАМКАХ ЦЕНОВЫХ ПРЕДЕЛОВ</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понижающий коэффициент 0,7 на внутрироссийские перевозки бутадиена ингибированного (код ЕТСНГ 488123) в собственных (арендованных) цистернах для газов сжиженных со станции Тобольск Свердловской железной дороги на станции Придача Юго-Восточной железной дороги и Базаиха Красноярской железной дороги, а также на возврат собственных (арендованных) цистерн для газов сжиженных из-под выгрузки указанного груза со станций Придача Юго-Восточной железной дороги и Базаиха Красноярской железной дороги на станцию Тобольск Свердловской железной дороги.</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Указанный понижающий коэффициент действует при условии выполнения с 1 января 2021 г. по 31 декабря 2021 г. включительно гарантированного объема перевозок бутадиена ингибированного (код ЕТСНГ 488123) в собственных (арендованных) цистернах со станции Тобольск Свердловской железной дороги на станции Придача Юго-Восточной железной дороги и Базаиха Красноярской железной дороги в размере 189,1 тыс. тонн.</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Период действия понижающего коэффициента с 1 января 2021 г. по 31 декабря 2021 г. включительно.</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Выполнение указанных условий должно быть закреплено договорными обязательствами с ОАО «РЖД».</w:t>
      </w:r>
    </w:p>
    <w:p>
      <w:pPr>
        <w:pStyle w:val="Normal"/>
        <w:spacing w:lineRule="auto" w:line="240" w:before="280" w:after="280"/>
        <w:rPr>
          <w:rFonts w:ascii="Arial" w:hAnsi="Arial" w:eastAsia="Times New Roman" w:cs="Arial"/>
          <w:caps/>
          <w:color w:val="1F1F24"/>
          <w:sz w:val="24"/>
          <w:szCs w:val="24"/>
          <w:lang w:eastAsia="ru-RU"/>
        </w:rPr>
      </w:pPr>
      <w:r>
        <w:rPr>
          <w:rFonts w:eastAsia="Times New Roman" w:cs="Arial" w:ascii="Arial" w:hAnsi="Arial"/>
          <w:caps/>
          <w:color w:val="1F1F24"/>
          <w:sz w:val="24"/>
          <w:szCs w:val="24"/>
          <w:lang w:eastAsia="ru-RU"/>
        </w:rPr>
        <w:t>XVII. ОБ ИЗМЕНЕНИИ УРОВНЯ ЖЕЛЕЗНОДОРОЖНЫХ ТАРИФОВ НА ПЕРЕВОЗКИ ГРУЗОВ В/ИЗ РЕСПУБЛИКИ АРМЕНИЯ И В/ИЗ ГРУЗИИ С УЧАСТИЕМ ПАРОМНОЙ ЛИНИИ КАВКАЗ (РОССИЯ) – ПОТИ, БАТУМИ (ГРУЗИЯ) – КАВКАЗ (РОССИЯ) В РАМКАХ ЦЕНОВЫХ ПРЕДЕЛОВ</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железнодорожные перевозки грузов в вагонах в экспортно - импортном сообщении в/из Республики Армения и в/из Грузии с участием паромных линий Кавказ (Россия) – Поти (Грузия) – Кавказ (Россия), Кавказ (Россия) – Батуми (Грузия) – Кавказ (Россия); на транзитные перевозки, осуществляемые между странами ЕАЭС с участием паромных линий Кавказ (Россия) – Поти (Грузия) – Кавказ (Россия), Кавказ (Россия) – Батуми (Грузия) – Кавказ (Россия); на транзитные перевозки через российские порты в страны ЕАЭС с участием паромных линий Кавказ (Россия) – Поти (Грузия), Кавказ (Россия) – Батуми (Грузия) и в обратном направлении; на транзитные перевозки из третьих стран через паромные линии Поти (Грузия) – Кавказ (Россия), Батуми (Грузия) – Кавказ (Россия) в страны ЕАЭС следующие коэффициенты:</w:t>
      </w:r>
    </w:p>
    <w:p>
      <w:pPr>
        <w:pStyle w:val="Normal"/>
        <w:numPr>
          <w:ilvl w:val="0"/>
          <w:numId w:val="8"/>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0,872 – на поясах дальности свыше 3000 км при перевозках грузов первого тарифного класса;</w:t>
      </w:r>
    </w:p>
    <w:p>
      <w:pPr>
        <w:pStyle w:val="Normal"/>
        <w:numPr>
          <w:ilvl w:val="0"/>
          <w:numId w:val="8"/>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0,750 – на поясах дальности до 3000 км при перевозках грузов первого тарифного класса;</w:t>
      </w:r>
    </w:p>
    <w:p>
      <w:pPr>
        <w:pStyle w:val="Normal"/>
        <w:numPr>
          <w:ilvl w:val="0"/>
          <w:numId w:val="8"/>
        </w:numPr>
        <w:spacing w:lineRule="auto" w:line="240" w:before="0" w:after="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0,500 – на всех поясах дальности при перевозках грузов второго и третьего тарифных классов.</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В отношении указанных перевозок не применяются другие решения ОАО «РЖД» об установлении (изменении) уровня тарифов, за исключением настоящего решения.</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Период действия понижающих коэффициентов с 1 января 2021 г. по 31 декабря 2025 г. включительно.</w:t>
      </w:r>
    </w:p>
    <w:p>
      <w:pPr>
        <w:pStyle w:val="Normal"/>
        <w:spacing w:lineRule="auto" w:line="240" w:before="280" w:after="28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4. Указанные коэффициенты,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 при осуществлении такой перевозки с участием паромных линий Кавказ (Россия) – Поти (Грузия) – Кавказ (Россия), Кавказ (Россия) – Батуми (Грузия) – Кавказ (Россия).</w:t>
      </w:r>
    </w:p>
    <w:p>
      <w:pPr>
        <w:pStyle w:val="Normal"/>
        <w:spacing w:before="0" w:after="1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Textmoregrey">
    <w:name w:val="text-more-grey"/>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per">
    <w:name w:val="upper"/>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pany.rzd.ru/ru/9353/page/105103?rubrics=11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3:15:00Z</dcterms:created>
  <dc:creator>Sema</dc:creator>
  <dc:description/>
  <cp:keywords/>
  <dc:language>en-US</dc:language>
  <cp:lastModifiedBy>Sema</cp:lastModifiedBy>
  <dcterms:modified xsi:type="dcterms:W3CDTF">2020-12-09T13:16:00Z</dcterms:modified>
  <cp:revision>1</cp:revision>
  <dc:subject/>
  <dc:title/>
</cp:coreProperties>
</file>